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признании утратившими силу отдельных законодатель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актов (положений законодательных актов)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8"/>
        <w:jc w:val="both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правлением по вопросам государственной службы и кадров администрации Губернатора Ульяновской области разработан проект закона Ульяновской области «О признании утратившими силу отдельных законодательных актов (положений законодательных актов)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jc w:val="both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оектом предлагается признать утратившими силу Законы Ульяновской области от 05.05.2011 № 73-ЗО «О наградах Ульяновской области» </w:t>
        <w:br/>
        <w:t>и от 05.07.2013 № 104-ЗО «О правовом регулировании отдельных вопросов, связанных с награждением юридических лиц наградами Ульяновской области», а также законодательные акты (положения законодательных актов) Ульяновской области, которыми вносились изменения в указанные законы.</w:t>
      </w:r>
    </w:p>
    <w:p>
      <w:pPr>
        <w:pStyle w:val="Normal"/>
        <w:numPr>
          <w:ilvl w:val="0"/>
          <w:numId w:val="0"/>
        </w:numPr>
        <w:autoSpaceDE w:val="false"/>
        <w:spacing w:lineRule="auto" w:line="312"/>
        <w:ind w:firstLine="708"/>
        <w:jc w:val="both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Проект подготовлен в связи с разработкой новой редакции закона, устанавливающего систему наград Ульяновской области, которыми награждаются физические лица, а также в связи с принятием решения </w:t>
        <w:br/>
        <w:t>об упразднении системы наград Ульяновской области, которыми награждаются юридические лица.</w:t>
      </w:r>
    </w:p>
    <w:p>
      <w:pPr>
        <w:pStyle w:val="Normal"/>
        <w:spacing w:lineRule="auto" w:line="312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ab/>
        <w:t xml:space="preserve">Проект разработан заместителем начальника управления по вопросам государственной службы и кадров администрации Губернатора Ульяновской области – начальником департамента соблюдения законодательства </w:t>
        <w:br/>
        <w:t>о государственной и муниципальной службе Плющик Любовью Валентиновной.</w:t>
      </w:r>
    </w:p>
    <w:p>
      <w:pPr>
        <w:pStyle w:val="Normal"/>
        <w:spacing w:lineRule="auto" w:line="312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вопросам государственно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 Е.В.Чехун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17:00Z</dcterms:created>
  <dc:creator>111</dc:creator>
  <dc:description/>
  <cp:keywords/>
  <dc:language>en-US</dc:language>
  <cp:lastModifiedBy>Плющик Любовь Валентиновна</cp:lastModifiedBy>
  <cp:lastPrinted>2022-11-30T17:53:00Z</cp:lastPrinted>
  <dcterms:modified xsi:type="dcterms:W3CDTF">2022-11-30T13:53:00Z</dcterms:modified>
  <cp:revision>6</cp:revision>
  <dc:subject/>
  <dc:title>ПОЯСНИТЕЛЬНАЯ ЗАПИСКА</dc:title>
</cp:coreProperties>
</file>